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iederschrift</w:t>
      </w:r>
    </w:p>
    <w:p>
      <w:pPr>
        <w:pStyle w:val="Normal"/>
        <w:jc w:val="center"/>
        <w:rPr>
          <w:b/>
          <w:b/>
        </w:rPr>
      </w:pPr>
      <w:r>
        <w:rPr>
          <w:b/>
        </w:rPr>
        <w:t>über die Redaktionsverhandlungen zum TVöD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m 7. Juni 2005 in Berl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Bund/VKA und ver.di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Teilneh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Teilnehmer ergeben sich aus der als </w:t>
      </w:r>
      <w:r>
        <w:rPr>
          <w:b/>
        </w:rPr>
        <w:t>Anlage 1</w:t>
      </w:r>
      <w:r>
        <w:rPr/>
        <w:t xml:space="preserve"> beigefügten Anwesenheitsl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TVö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ie Parteien beraten über die Gliederung des TVöD. Sie verständigen sich auf die in der </w:t>
      </w:r>
      <w:r>
        <w:rPr>
          <w:b/>
        </w:rPr>
        <w:t>Anlage 2</w:t>
      </w:r>
      <w:r>
        <w:rPr/>
        <w:t xml:space="preserve"> beigefügte Gliederung, die während der Verhandlungen noch abgeändert und ergänzt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. Ter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Tarifvertragsparteien vereinbaren folgende Termine zur Fortsetzung der Verhandlungen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ze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KA Kö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k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KA Kö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KA-Spezif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16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, Hotel Crowne Plaza, Nürnberger Straß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ungsgruppe, VKA-The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 Hannov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ischbescha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 Hannov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k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-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/05.08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KA Kö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I Ber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I Ber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KA-Spezif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 Ff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.di Ber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b tarifunion Ber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.08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AV Hannov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/31.08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I Ber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KA Kö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– 18.00 Uh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 - 09.09.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sdam (?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u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 Arbeitsgr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Tarifvertragsparteien werden kurzfristig Arbeitsgruppen einsetzen, die redaktionelle Anpassungsbedarfe zunächst in ATV, ATV-K und TV ATZ feststellen und ber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n</w:t>
        <w:tab/>
        <w:tab/>
        <w:tab/>
        <w:tab/>
        <w:t>Bredendiek</w:t>
        <w:tab/>
        <w:tab/>
        <w:tab/>
        <w:tab/>
        <w:t>Friebertshäus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57:00Z</dcterms:created>
  <dc:creator>Hebler</dc:creator>
  <dc:description/>
  <dc:language>en-US</dc:language>
  <cp:lastModifiedBy>hegradol</cp:lastModifiedBy>
  <cp:lastPrinted>2005-06-08T12:57:00Z</cp:lastPrinted>
  <dcterms:modified xsi:type="dcterms:W3CDTF">2005-06-08T10:57:00Z</dcterms:modified>
  <cp:revision>2</cp:revision>
  <dc:subject/>
  <dc:title>Niederschrift über die Verhandlungen zur Neugestaltung des Tarifrechts des öffentlichen Dienstes in der Projektgruppe A1 „Allg</dc:title>
</cp:coreProperties>
</file>